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95987548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19444573"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675679747"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2043688142"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246962515"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261474129"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106022193"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